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 октября 1998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175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</w:t>
      </w:r>
    </w:p>
    <w:p>
      <w:pPr>
        <w:pStyle w:val="ConsPlusTitle"/>
        <w:jc w:val="center"/>
        <w:rPr/>
      </w:pPr>
      <w:r>
        <w:rPr/>
        <w:t>О ВОЕННО-ТРАНСПОРТНОЙ ОБЯЗАН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22.10.2015 N 527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</w:t>
      </w:r>
      <w:hyperlink r:id="rId4">
        <w:r>
          <w:rPr>
            <w:rStyle w:val="InternetLink"/>
            <w:color w:val="0000FF"/>
          </w:rPr>
          <w:t>"Об обороне"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"О мобилизационной подготовке и мобилизации</w:t>
        </w:r>
      </w:hyperlink>
      <w:r>
        <w:rPr/>
        <w:t xml:space="preserve"> в Российской Федерации"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прилагаемое </w:t>
      </w:r>
      <w:hyperlink w:anchor="P3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военно-транспортной обязанности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Б.ЕЛЬЦ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2 октября 1998 года</w:t>
      </w:r>
    </w:p>
    <w:p>
      <w:pPr>
        <w:pStyle w:val="ConsPlusNormal"/>
        <w:spacing w:before="220" w:after="0"/>
        <w:rPr/>
      </w:pPr>
      <w:r>
        <w:rPr/>
        <w:t>N 1175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октября 1998 г. N 117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ВОЕННО-ТРАНСПОРТНОЙ ОБЯЗАН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22.10.2015 N 527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оенно-транспортная обязанность устанавливается для своевременного, качественного и в полном объеме обеспечения транспортными средствами Вооруженных Сил Российской Федерации, других войск, воинских формирований и органов, а также создаваемых на военное время специальных формирований (далее именуются - войска, формирования и органы) в период мобилизации и в военно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настоящего Положения под транспортными средствами понимаются железнодорожный, морской, внутренний водный, воздушный, трубопроводный транспорт, специальные суда, суда рыбопромыслового флота, автомототранспортные средства, тракторы, дорожно-строительные, подъемно-транспортные и другие машины и механиз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0.2015 N 52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оенно-транспортная обязанность является составной частью мобилизационной подготовки и мобилизации в Российской Федерации и заключается в проведении мероприятий, связанных с учетом, заблаговременной подготовкой и предоставлением транспортных средств войскам, формированиям и органам, а также в обеспечении работы этих транспорт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настоящего Положения под предоставлением транспортных средств понимается их поставка, передача и использование в интересах войск, формирований и орган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оенно-транспортная обязанность распространяется 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ые органы исполнительной в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ы исполнительной власти субъектов Российской Федерации и органы мест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и независимо от формы собственности, являющиеся собственниками транспортных средств, организации, владеющие транспортными средствами на праве хозяйственного ведения, оперативного управления либо по иному основанию, предусмотренному законом или договором, а также на организации, обеспечивающие работу транспортных средств, в том числе порты, причалы, пристани, аэропорты, нефтебазы, перевалочные базы горючего, автозаправочные станции, ремонтные и иные организации (далее именуются - организации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0.2015 N 52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 - владельцев транспортных средств (далее именуются - граждан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енно-транспортная обязанность не распространяется на дипломатические представительства и консульские учреждения иностранных государств, иностранные и международные организации, иностранных граждан и лиц без граждан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Правовую основу военно-транспортной обязанности составляют </w:t>
      </w:r>
      <w:hyperlink r:id="rId9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международные договоры Российской Федерации, Федеральные законы </w:t>
      </w:r>
      <w:hyperlink r:id="rId10">
        <w:r>
          <w:rPr>
            <w:rStyle w:val="InternetLink"/>
            <w:color w:val="0000FF"/>
          </w:rPr>
          <w:t>"Об обороне",</w:t>
        </w:r>
      </w:hyperlink>
      <w:r>
        <w:rPr/>
        <w:t xml:space="preserve"> </w:t>
      </w:r>
      <w:hyperlink r:id="rId11">
        <w:r>
          <w:rPr>
            <w:rStyle w:val="InternetLink"/>
            <w:color w:val="0000FF"/>
          </w:rPr>
          <w:t>"О мобилизационной подготовке и мобилизации</w:t>
        </w:r>
      </w:hyperlink>
      <w:r>
        <w:rPr/>
        <w:t xml:space="preserve"> в Российской Федерации", другие федеральные законы и иные нормативные правовые акты Российской Федерации по вопросам военно-транспортной обязанности, а также настоящее Полож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лжностные лица и граждане несут ответственность за ненадлежащее исполнение требований настоящего Положения в соответствии с </w:t>
      </w:r>
      <w:hyperlink r:id="rId1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Порядок исполнения военно-транспортной</w:t>
      </w:r>
    </w:p>
    <w:p>
      <w:pPr>
        <w:pStyle w:val="ConsPlusNormal"/>
        <w:jc w:val="center"/>
        <w:rPr/>
      </w:pPr>
      <w:r>
        <w:rPr/>
        <w:t>обязанности федеральными органами исполнительной</w:t>
      </w:r>
    </w:p>
    <w:p>
      <w:pPr>
        <w:pStyle w:val="ConsPlusNormal"/>
        <w:jc w:val="center"/>
        <w:rPr/>
      </w:pPr>
      <w:r>
        <w:rPr/>
        <w:t>власти, органами исполнительной власти субъектов</w:t>
      </w:r>
    </w:p>
    <w:p>
      <w:pPr>
        <w:pStyle w:val="ConsPlusNormal"/>
        <w:jc w:val="center"/>
        <w:rPr/>
      </w:pPr>
      <w:r>
        <w:rPr/>
        <w:t>Российской Федерации, органами местного</w:t>
      </w:r>
    </w:p>
    <w:p>
      <w:pPr>
        <w:pStyle w:val="ConsPlusNormal"/>
        <w:jc w:val="center"/>
        <w:rPr/>
      </w:pPr>
      <w:r>
        <w:rPr/>
        <w:t>самоуправления и организациям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Военно-транспортная обязанность исполняетс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мирное время - путем проведения мероприятий, связанных с учетом транспортных средств, а также путем заблаговременной подготовки транспортных средств, предоставляемых войскам, формированиям и органам, и обеспечения работы этих транспортных средств в соответствии с мобилизационными задан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период мобилизации и в военное время - путем предоставления войскам, формированиям и органам транспортных средств и обеспечения их работы в соответствии с мобилизационными заданиями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63"/>
      <w:bookmarkEnd w:id="1"/>
      <w:r>
        <w:rPr/>
        <w:t>6. В целях исполнения военно-транспортной обязанности мобилизационные задания устанавли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ым органам исполнительной власти, органам исполнительной власти субъектов Российской Федерации - Прави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ам местного самоуправления - главами органов исполнительной власти субъектов Российской Федерации. Указанные органы обеспечивают исполнение военно-транспортной обязанности организациями, находящимися на их территор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м - в порядке, определяемом нормативными правовыми актам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7"/>
      <w:bookmarkEnd w:id="2"/>
      <w:r>
        <w:rPr/>
        <w:t>7. Перечни транспортных средств, предоставляемых войскам, формированиям и органам, устанавливаются Министерством обороны Российской Федерации по согласованию с заинтересованными федеральными органами исполнительной в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Ведение учета транспортных средств по перечням, предусмотренным </w:t>
      </w:r>
      <w:hyperlink w:anchor="P67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Положения, возлагается на военные комиссариаты и на органы военного управл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0.2015 N 52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учета указанных транспортных средств определяется Министерством обороны Российской Федерации по согласованию с органами, осуществляющими государственную регистрацию транспорт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роверка технического состояния транспортных средств, предоставляемых войскам, формированиям и органам, проводится операторами технического осмотра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1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0.2015 N 52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Утратил силу с 22 октября 2015 года. - </w:t>
      </w:r>
      <w:hyperlink r:id="rId1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2.10.2015 N 52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Процентные нормы и лимиты предоставляемых транспортных средств устанавливаются в соответствии с </w:t>
      </w:r>
      <w:hyperlink w:anchor="P63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владельцев транспортных средств, освобождаемых от предоставления транспортных средств, устанавливается Прави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дготовка и обеспечение работы транспортных средств, предоставляемых войскам, формированиям и органам, осуществляетс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и включает в себя выполнение мероприятий и обязательных требований по обеспечению мобилизационной готовности указанных транспортных средств в соответствии с настоящим Положением и другими нормативными правовыми актами Российской Федерации по вопросам военно-транспортной обяза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Перечень мероприятий и обязательных требований, а также формы документов, определяющих мобилизационную готовность и обеспечение работы транспортных средств, предоставляемых войскам, формированиям и органам, определяются Министерством обороны Российской Федерации по согласованию с Министерством экономического развития Российской Федерации и Министерством финансов Российской Федерации с участием других заинтересованных федеральных органов исполнительной в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0.2015 N 52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вопросам, требующим решения Правительства Российской Федерации, предложения вносятся Министерством обороны Российской Федерации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80"/>
      <w:bookmarkEnd w:id="3"/>
      <w:r>
        <w:rPr/>
        <w:t>14. Для обеспечения мобилизационной готовности транспортных средств, предоставляемых войскам, формированиям и органам, организации обязаны осуществля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бор транспортных средств совместно с представителями войск, формирований и орган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держание транспортных средств в состоянии готовности к предоставлению войскам, формированиям и орган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ительные мероприятия для установки на транспортных средствах специального оборудования, накопление, хранение и обновление запасов материальных ценностей мобилизационного резерва и другого имущества в соответствии с мобилизационными задан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и наличия и технического состояния транспортных средств в соответствии с требованиями действующих инструкций и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и готовности к обеспечению работы транспор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ление войскам, формированиям и органам информации о наличии и техническом состоянии транспор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других мероприятий по мобилизационной подготовке транспортных средств, определяемых нормативными правовыми актами Российской Федерации по вопросам военно-транспортной обяза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Для проведения проверок мобилизационной готовности транспортных средств организации обязаны обеспечивать доступ представителе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ых органов исполнительной в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ов исполнительной власти субъек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ов мест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енных комиссариатов (органов военного управлени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йск, формирований и орган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орядок, пункты передачи и сроки предоставления транспортных средств войскам, формированиям и органам устанавливаются Министерством обороны Российской Федерации, соответствующая информация доводится до организаций в мирно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Организации предоставляют транспортные средства войскам, формированиям и органам в установленные сроки в пунктах передачи с соответствующей документацией, в технически исправном состоянии, а также обеспеченными по нормам, определенным соответствующими нормативными правовыми актами Российской Федерации по вопросам военно-транспортной обяза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Доставка транспортных средств в пункты передачи, проведение подготовительных мероприятий для установки на них специального оборудования, переоборудование или дооборудование транспортных средств производятся силами и средствами организ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Войска, формирования и органы имеют право в мирное время привлекать предназначенные для предоставления им транспортные средства (за исключением транспортных средств, находящихся в собственности граждан) в случа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учений и тренировок по мобилизационному развертыванию и выполнению мобилизационных зад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опытных мероприятий по переоборудованию и (или) дооборудованию транспортных средств, соответствующих испытаний специального оборудования, устанавливаемого на них, и проверок готовности транспортных средств к предоставлению войскам, формированиям и орган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личество транспортных средств, привлекаемых в указанных случаях войсками, формированиями и органами, и сроки их привлечения определяются Правительством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Порядок исполнения военно-транспортной</w:t>
      </w:r>
    </w:p>
    <w:p>
      <w:pPr>
        <w:pStyle w:val="ConsPlusNormal"/>
        <w:jc w:val="center"/>
        <w:rPr/>
      </w:pPr>
      <w:r>
        <w:rPr/>
        <w:t>обязанности гражданам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Военно-транспортная обязанность исполняется гражданами в военное время путем предоставления войскам, формированиям и органам тех транспортных средств, которые в них применяются. При этом гражданам выдаются документы, подтверждающие предоставление ими транспортных средств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06"/>
      <w:bookmarkEnd w:id="4"/>
      <w:r>
        <w:rPr/>
        <w:t>21. Перечни транспортных средств, подлежащих предоставлению войскам, формированиям и органам гражданами, устанавливаются Министерством обороны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. В целях обеспечения исполнения гражданами военно-транспортной обязанности осуществляется учет транспортных средств, предусмотренных </w:t>
      </w:r>
      <w:hyperlink w:anchor="P106">
        <w:r>
          <w:rPr>
            <w:rStyle w:val="InternetLink"/>
            <w:color w:val="0000FF"/>
          </w:rPr>
          <w:t>пунктом 21</w:t>
        </w:r>
      </w:hyperlink>
      <w:r>
        <w:rPr/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едение учета этих транспортных средств возлагается на военные комиссариаты (органы военного управления). Порядок учета определяется Министерством обороны Российской Федерации по согласованию с органами, осуществляющими государственную регистрацию транспорт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. Утратил силу с 22 октября 2015 года. - </w:t>
      </w:r>
      <w:hyperlink r:id="rId1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2.10.2015 N 527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Финансирование и стимулирование исполнения</w:t>
      </w:r>
    </w:p>
    <w:p>
      <w:pPr>
        <w:pStyle w:val="ConsPlusNormal"/>
        <w:jc w:val="center"/>
        <w:rPr/>
      </w:pPr>
      <w:r>
        <w:rPr/>
        <w:t>военно-транспортной обязанност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Финансирование и стимулирование исполнения военно-транспортной обязанности осуществляются в соответствии с федеральными законами и иными нормативными правовыми актам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Возмещение государством убытков, понесенных организациями и гражданами в связи с предоставлением войскам, формированиям и органам транспортных средств и другого имущества, находящихся в их собственности, осуществляется в порядке, определяемом Правительством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Контроль и отчетность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 Федеральная служба государственной статистики, ее территориальные органы, другие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обязаны представлять по запросам военных комиссариатов (органов военного управления) информацию о наличии и техническом состоянии транспортных средств.</w:t>
      </w:r>
    </w:p>
    <w:p>
      <w:pPr>
        <w:pStyle w:val="ConsPlusNormal"/>
        <w:jc w:val="both"/>
        <w:rPr/>
      </w:pPr>
      <w:r>
        <w:rPr/>
        <w:t xml:space="preserve">(п. 26 в ред. </w:t>
      </w:r>
      <w:hyperlink r:id="rId1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0.2015 N 52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Порядок представления и форма государственной отчетности о транспортных средствах устанавливаются Федеральной службой государственной статистики по согласованию с Министерством обороны Российской Федерации и другими заинтересованными федеральными органами исполнительной власти.</w:t>
      </w:r>
    </w:p>
    <w:p>
      <w:pPr>
        <w:pStyle w:val="ConsPlusNormal"/>
        <w:jc w:val="both"/>
        <w:rPr/>
      </w:pPr>
      <w:r>
        <w:rPr/>
        <w:t xml:space="preserve">(п. 27 в ред. </w:t>
      </w:r>
      <w:hyperlink r:id="rId19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0.2015 N 52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. Контроль за готовностью транспортных средств, предоставляемых войскам, формированиям и органам, возлагается на федеральные органы исполнительной власти, органы исполнительной власти субъектов Российской Федерации, органы местного самоуправления, военные комиссариаты (органы военного управления), войска, формирования и органы и осуществляется в ходе проведения проверок мобилизационной готовности этих транспортных средств и организации их учета, а также в ходе проведения мероприятий, указанных в </w:t>
      </w:r>
      <w:hyperlink w:anchor="P80">
        <w:r>
          <w:rPr>
            <w:rStyle w:val="InternetLink"/>
            <w:color w:val="0000FF"/>
          </w:rPr>
          <w:t>пункте 14</w:t>
        </w:r>
      </w:hyperlink>
      <w:r>
        <w:rPr/>
        <w:t xml:space="preserve"> настоящего Положени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8BFAE117E2C745FE80673AFB88CC7607ED8BA3A70DAA2BA30E038292C460075990596D6ADA6E396AA99E8AF4196BED4F5E0074DD6665C0Cn81FF" TargetMode="External"/><Relationship Id="rId4" Type="http://schemas.openxmlformats.org/officeDocument/2006/relationships/hyperlink" Target="consultantplus://offline/ref=D8BFAE117E2C745FE80673AFB88CC7607DD8BB347FD5A2BA30E038292C460075990596D6ADA6E390AD99E8AF4196BED4F5E0074DD6665C0Cn81FF" TargetMode="External"/><Relationship Id="rId5" Type="http://schemas.openxmlformats.org/officeDocument/2006/relationships/hyperlink" Target="consultantplus://offline/ref=D8BFAE117E2C745FE80673AFB88CC7607DD1BE3C71D5A2BA30E038292C460075990596D6ADA6E290A999E8AF4196BED4F5E0074DD6665C0Cn81FF" TargetMode="External"/><Relationship Id="rId6" Type="http://schemas.openxmlformats.org/officeDocument/2006/relationships/hyperlink" Target="consultantplus://offline/ref=D8BFAE117E2C745FE80673AFB88CC7607ED8BA3A70DAA2BA30E038292C460075990596D6ADA6E396AA99E8AF4196BED4F5E0074DD6665C0Cn81FF" TargetMode="External"/><Relationship Id="rId7" Type="http://schemas.openxmlformats.org/officeDocument/2006/relationships/hyperlink" Target="consultantplus://offline/ref=D8BFAE117E2C745FE80673AFB88CC7607ED8BA3A70DAA2BA30E038292C460075990596D6ADA6E396AB99E8AF4196BED4F5E0074DD6665C0Cn81FF" TargetMode="External"/><Relationship Id="rId8" Type="http://schemas.openxmlformats.org/officeDocument/2006/relationships/hyperlink" Target="consultantplus://offline/ref=D8BFAE117E2C745FE80673AFB88CC7607ED8BA3A70DAA2BA30E038292C460075990596D6ADA6E396A599E8AF4196BED4F5E0074DD6665C0Cn81FF" TargetMode="External"/><Relationship Id="rId9" Type="http://schemas.openxmlformats.org/officeDocument/2006/relationships/hyperlink" Target="consultantplus://offline/ref=D8BFAE117E2C745FE80673AFB88CC7607DD8BA387285F5B861B5362C24165A658F4C9BD4B3A7E188AE92BDnF16F" TargetMode="External"/><Relationship Id="rId10" Type="http://schemas.openxmlformats.org/officeDocument/2006/relationships/hyperlink" Target="consultantplus://offline/ref=D8BFAE117E2C745FE80673AFB88CC7607DD8BB347FD5A2BA30E038292C460075990596D6ADA6E390AD99E8AF4196BED4F5E0074DD6665C0Cn81FF" TargetMode="External"/><Relationship Id="rId11" Type="http://schemas.openxmlformats.org/officeDocument/2006/relationships/hyperlink" Target="consultantplus://offline/ref=D8BFAE117E2C745FE80673AFB88CC7607DD1BE3C71D5A2BA30E038292C4600758B05CEDAADA5FD97AE8CBEFE04nC1BF" TargetMode="External"/><Relationship Id="rId12" Type="http://schemas.openxmlformats.org/officeDocument/2006/relationships/hyperlink" Target="consultantplus://offline/ref=D8BFAE117E2C745FE80673AFB88CC7607CD1BD3479D2A2BA30E038292C460075990596D6ADA7E59FAC99E8AF4196BED4F5E0074DD6665C0Cn81FF" TargetMode="External"/><Relationship Id="rId13" Type="http://schemas.openxmlformats.org/officeDocument/2006/relationships/hyperlink" Target="consultantplus://offline/ref=D8BFAE117E2C745FE80673AFB88CC7607ED8BA3A70DAA2BA30E038292C460075990596D6ADA6E397AC99E8AF4196BED4F5E0074DD6665C0Cn81FF" TargetMode="External"/><Relationship Id="rId14" Type="http://schemas.openxmlformats.org/officeDocument/2006/relationships/hyperlink" Target="consultantplus://offline/ref=D8BFAE117E2C745FE80673AFB88CC7607ED8BA3A70DAA2BA30E038292C460075990596D6ADA6E397AD99E8AF4196BED4F5E0074DD6665C0Cn81FF" TargetMode="External"/><Relationship Id="rId15" Type="http://schemas.openxmlformats.org/officeDocument/2006/relationships/hyperlink" Target="consultantplus://offline/ref=D8BFAE117E2C745FE80673AFB88CC7607ED8BA3A70DAA2BA30E038292C460075990596D6ADA6E397AF99E8AF4196BED4F5E0074DD6665C0Cn81FF" TargetMode="External"/><Relationship Id="rId16" Type="http://schemas.openxmlformats.org/officeDocument/2006/relationships/hyperlink" Target="consultantplus://offline/ref=D8BFAE117E2C745FE80673AFB88CC7607ED8BA3A70DAA2BA30E038292C460075990596D6ADA6E397A899E8AF4196BED4F5E0074DD6665C0Cn81FF" TargetMode="External"/><Relationship Id="rId17" Type="http://schemas.openxmlformats.org/officeDocument/2006/relationships/hyperlink" Target="consultantplus://offline/ref=D8BFAE117E2C745FE80673AFB88CC7607ED8BA3A70DAA2BA30E038292C460075990596D6ADA6E397A999E8AF4196BED4F5E0074DD6665C0Cn81FF" TargetMode="External"/><Relationship Id="rId18" Type="http://schemas.openxmlformats.org/officeDocument/2006/relationships/hyperlink" Target="consultantplus://offline/ref=D8BFAE117E2C745FE80673AFB88CC7607ED8BA3A70DAA2BA30E038292C460075990596D6ADA6E397AA99E8AF4196BED4F5E0074DD6665C0Cn81FF" TargetMode="External"/><Relationship Id="rId19" Type="http://schemas.openxmlformats.org/officeDocument/2006/relationships/hyperlink" Target="consultantplus://offline/ref=D8BFAE117E2C745FE80673AFB88CC7607ED8BA3A70DAA2BA30E038292C460075990596D6ADA6E397A499E8AF4196BED4F5E0074DD6665C0Cn81FF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3:00Z</dcterms:created>
  <dc:creator>Плотников</dc:creator>
  <dc:description/>
  <dc:language>en-US</dc:language>
  <cp:lastModifiedBy>Плотников</cp:lastModifiedBy>
  <dcterms:modified xsi:type="dcterms:W3CDTF">2018-12-03T05:56:00Z</dcterms:modified>
  <cp:revision>1</cp:revision>
  <dc:subject/>
  <dc:title/>
</cp:coreProperties>
</file>