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ЖБА ПО НАДЗОРУ ЗА ТЕХНИЧЕСКИМ СОСТОЯНИЕМ  САМОХОДНЫХ МАШИН И ДРУГИХ ВИДОВ ТЕХ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МАЛО-НЕНЕЦКОГО АВТОНОМНОГО ОКРУГА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5386" w:leader="none"/>
        </w:tabs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УЖБА ТЕХНАДЗОРА ЯНАО)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ПРИКАЗ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002060"/>
        </w:rPr>
        <w:t xml:space="preserve"> </w:t>
      </w:r>
      <w:r>
        <w:rPr>
          <w:b/>
          <w:bCs/>
          <w:color w:val="002060"/>
          <w:sz w:val="28"/>
          <w:szCs w:val="28"/>
        </w:rPr>
        <w:t xml:space="preserve">«24» августа 2018 г.                                                                                      № </w:t>
      </w:r>
      <w:r>
        <w:rPr>
          <w:b/>
          <w:bCs/>
          <w:color w:val="1F497D"/>
          <w:sz w:val="28"/>
          <w:szCs w:val="28"/>
        </w:rPr>
        <w:t>116-о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г. Салехард</w:t>
      </w:r>
    </w:p>
    <w:p>
      <w:pPr>
        <w:pStyle w:val="Normal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sz w:val="28"/>
          <w:szCs w:val="28"/>
        </w:rPr>
        <w:t xml:space="preserve">О проведении профилактической операции «Трактор» на 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  <w:sz w:val="28"/>
          <w:szCs w:val="28"/>
        </w:rPr>
        <w:t>территории Ямало-Ненецкого автономного округа</w:t>
      </w:r>
    </w:p>
    <w:p>
      <w:pPr>
        <w:pStyle w:val="Normal"/>
        <w:jc w:val="both"/>
        <w:rPr>
          <w:b/>
          <w:b/>
          <w:bCs/>
          <w:color w:val="002060"/>
          <w:sz w:val="28"/>
        </w:rPr>
      </w:pPr>
      <w:r>
        <w:rPr>
          <w:b/>
          <w:bCs/>
          <w:color w:val="002060"/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Положением о государственном надзоре за техническим состоянием самоходных машин и других видов техники в Российской Федерации утвержденным постановлением Совета Министров - Правительства Российской Федерации от 13 декабря 1993 года № 1291, Положением о проведении профилактической операции «Трактор», утверждённым приказом  Министерства сельского хозяйства и продовольствия Российской Федерации от 27 января 1998 года № 38, в целях обеспечения безопасности движения, техники безопасности и охраны окружающей среды при эксплуатации тракторов, самоходных дорожно-строительных и иных машин и прицепов к ним, а также выполнения  требований Правил государственной регистрации тракторов, самоходных дорожно-строительных и иных машин и прицепов к ним органами Гостехнадзора, утверждённых  Министерством сельского хозяйства и продовольствия Российской Федерации 16 января 1995года (далее  - Правила регистраци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 Р И К А З Ы В АЮ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Начальникам районных и городских инспекций службы технадзора ЯНАО, организовать и провести на закрепленных территориях, во взаимодействии с районными и городскими подразделениями УГИБДД УМВД России по Ямало-Ненецкому автономному округу (по согласованию), Ямало-Ненецкой таможней (по согласованию), с привлечением внештатных инспекторов службы технадзора ЯНАО, совместную профилактическую операцию «Трактор»  (далее  - операция) с 15 сентября 2018 года по 15 октября 2018 года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.В ходе операции  первоочередное значение уделит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 соблюдению Правил регистрации тракторов, самоходных дорожно-строительных и иных машин и прицепов к ним (далее – машины);</w:t>
      </w:r>
    </w:p>
    <w:p>
      <w:pPr>
        <w:pStyle w:val="Normal"/>
        <w:ind w:hanging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       б)  прохождению  технического осмотра самоходных машин; </w:t>
      </w:r>
    </w:p>
    <w:p>
      <w:pPr>
        <w:pStyle w:val="Normal"/>
        <w:ind w:hanging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)  соответствию машин (агрегатов) регистрационным данным;</w:t>
      </w:r>
    </w:p>
    <w:p>
      <w:pPr>
        <w:pStyle w:val="Normal"/>
        <w:ind w:hanging="360"/>
        <w:jc w:val="both"/>
        <w:rPr/>
      </w:pPr>
      <w:r>
        <w:rPr>
          <w:bCs/>
          <w:sz w:val="28"/>
          <w:szCs w:val="28"/>
        </w:rPr>
        <w:tab/>
        <w:t xml:space="preserve">       г)  соответствию технического состояния машин установленным нормативам;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д) наличию необходимых документов: удостоверения тракториста-машиниста (тракториста) соответствующей категории и квалификации;  свидетельства о регистрации машины; путевого листа (для водителей машин юридических лиц и индивидуальных предпринимателей); документа о прохождении технического осмотра; полиса ОСАГО (в случае если обязанность по страхованию гражданской ответственности владельцев транспортных средств распространяется на эти транспортные средства);</w:t>
      </w:r>
    </w:p>
    <w:p>
      <w:pPr>
        <w:pStyle w:val="Normal"/>
        <w:ind w:hanging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) наличию государственного регистрационного знака маши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2.Проинформировать владельцев машин о проведении операции через средства массовой информации муниципальных образован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3. Провести в период подготовки к операции встречи в организациях и предприятиях, а также с владельцами машин консультативную работу по разъяснению целей и задач планируемой операции, об административной и иной ответственности за нарушение требований безопасной эксплуатации  и правил регистрации маши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Предоставить  отчеты о результатах операции с пояснительными записками не позднее 18 октября 201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лужбы                                                                                  А.А. Арапов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94"/>
      <w:ind w:right="-15" w:hanging="0"/>
      <w:jc w:val="center"/>
    </w:pPr>
    <w:rPr>
      <w:b/>
      <w:color w:val="808080"/>
      <w:spacing w:val="-18"/>
      <w:w w:val="1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12:00Z</dcterms:created>
  <dc:creator>*</dc:creator>
  <dc:description/>
  <cp:keywords/>
  <dc:language>en-US</dc:language>
  <cp:lastModifiedBy>Шаров</cp:lastModifiedBy>
  <cp:lastPrinted>2018-08-24T15:59:00Z</cp:lastPrinted>
  <dcterms:modified xsi:type="dcterms:W3CDTF">2018-11-28T12:55:00Z</dcterms:modified>
  <cp:revision>4</cp:revision>
  <dc:subject/>
  <dc:title>ПРИКАЗ</dc:title>
</cp:coreProperties>
</file>