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hadow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shadow w:val="false"/>
          <w:color w:val="FF0000"/>
          <w:sz w:val="24"/>
          <w:szCs w:val="24"/>
        </w:rPr>
        <w:t xml:space="preserve">           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>приказом службы технадзора ЯНА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>от 28.12.2018 г. № 181-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>работы комиссии по соблюдению требований к служебному поведению государственных гражданских служащих и урегулированию конфликта интересов в службе по надзор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>за техническим состоянием самоходных машин и других видов техник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  <w:t>Ямало-Ненецкого автономного округа на 2019 год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8"/>
          <w:szCs w:val="28"/>
        </w:rPr>
      </w:r>
    </w:p>
    <w:tbl>
      <w:tblPr>
        <w:tblW w:w="10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229"/>
        <w:gridCol w:w="2197"/>
        <w:gridCol w:w="249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Наименование, вопроса для рассмотр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срок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Итоги предоставления сведений о доходах, об имуществе и обязательствах имущественного характера государственных гражданских служащих, их несовершеннолетних детей и супругов в соответствии утвержденным перечнем должностей (своевременность и полнота предоставления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Подведение итогов работы комиссии по соблюдению требований к служебному поведению государственных гражданских служащих и урегулированию конфликта интересов за 1 полугодие 2019 года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юнь 20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>
          <w:trHeight w:val="1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тоги предоставления сведений гражданских служащий, о своих расходах, а также о расходах членов своей семьи в порядке, установленном федеральным законом и иными нормативными правовыми актам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юнь 2019 (по факту предоставлен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>
          <w:trHeight w:val="16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Рассмотрение уведомлений государственных гражданских служащих службы технадзора ЯНАО о намерении выполнения иной оплачиваемой рабо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о факту поступления уведомл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>
          <w:trHeight w:val="16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Рассмотрение обращений граждан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служаще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о факту поступления обра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Рассмотрение информации, поступившей из правоохранительных, налоговых и иных органов по фактам, препятствующим назначению на должности государственной гражданской службы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о факту поступления информ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Рассмотрение информации по результатам проверок персональных данных и сведений о доходах, об имуществе и обязательствах имущественного характера, представляемых гражданами и государственными гражданскими служащими, претендующими на замещение должностей государственной гражданской службы (при наличии основа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о факту поступления информ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Рассмотрение информации о наличии у государственного гражданского служащего личной заинтересованности, которая может привести к конфликту интересов, либо нарушении гражданским служащим требований к служебному поведени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о факту поступления информ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Рассмотрение информации по результатам проверок сведений о доходах, об имуществе и обязательствах имущественного характера, представляемых государственными служащими, проведенных по решению руководителя службы технадзора ЯНАО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о факту поступления информ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Рассмотрение предложений и включение их в план по обеспечению эффективности и совершенствованию деятельности комисс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в течении года по мере необходимост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я освещения деятельности комиссии по соблюдению требований к служебному поведению государственных гражданских служащих и урегулированию конфликта интересов в средствах массовой информации, на оборудованных стенда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о факту проведения заседа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одведение итогов работы комиссии по соблюдению требований к служебному поведению государственных гражданских служащих и урегулированию конфликта интересов за 2019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декабрь 2019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vie" w:hAnsi="Ravie" w:eastAsia="Times New Roman" w:cs="Ravie"/>
      <w:i/>
      <w:shadow/>
      <w:color w:val="00808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shadow/>
      <w:color w:val="0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05:00Z</dcterms:created>
  <dc:creator>llapina</dc:creator>
  <dc:description/>
  <cp:keywords/>
  <dc:language>en-US</dc:language>
  <cp:lastModifiedBy>Степанов</cp:lastModifiedBy>
  <cp:lastPrinted>2016-12-23T09:05:00Z</cp:lastPrinted>
  <dcterms:modified xsi:type="dcterms:W3CDTF">2019-12-13T07:32:00Z</dcterms:modified>
  <cp:revision>4</cp:revision>
  <dc:subject/>
  <dc:title/>
</cp:coreProperties>
</file>