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i w:val="false"/>
          <w:i w:val="false"/>
          <w:shadow w:val="false"/>
          <w:color w:val="FF0000"/>
          <w:sz w:val="24"/>
          <w:szCs w:val="24"/>
        </w:rPr>
      </w:pPr>
      <w:r>
        <w:rPr>
          <w:rFonts w:eastAsia="PT Astra Serif" w:cs="PT Astra Serif" w:ascii="PT Astra Serif" w:hAnsi="PT Astra Serif"/>
          <w:i w:val="false"/>
          <w:shadow w:val="false"/>
          <w:color w:val="FF0000"/>
          <w:sz w:val="24"/>
          <w:szCs w:val="24"/>
        </w:rPr>
        <w:t xml:space="preserve">           </w:t>
      </w:r>
    </w:p>
    <w:p>
      <w:pPr>
        <w:pStyle w:val="Normal"/>
        <w:ind w:left="5529" w:hanging="0"/>
        <w:jc w:val="both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Утвержден</w:t>
      </w:r>
    </w:p>
    <w:p>
      <w:pPr>
        <w:pStyle w:val="Normal"/>
        <w:ind w:left="5529" w:hanging="0"/>
        <w:jc w:val="both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Решением комиссии по соблюдению </w:t>
      </w:r>
    </w:p>
    <w:p>
      <w:pPr>
        <w:pStyle w:val="Normal"/>
        <w:ind w:left="5529" w:hanging="0"/>
        <w:jc w:val="both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требований к служебному поведению</w:t>
      </w:r>
    </w:p>
    <w:p>
      <w:pPr>
        <w:pStyle w:val="Normal"/>
        <w:ind w:left="5529" w:hanging="0"/>
        <w:jc w:val="both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государственных гражданских служащих</w:t>
      </w:r>
    </w:p>
    <w:p>
      <w:pPr>
        <w:pStyle w:val="Normal"/>
        <w:ind w:left="5529" w:hanging="0"/>
        <w:jc w:val="both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и урегулированию конфликта интересов</w:t>
      </w:r>
    </w:p>
    <w:p>
      <w:pPr>
        <w:pStyle w:val="Normal"/>
        <w:ind w:left="5529" w:hanging="0"/>
        <w:jc w:val="both"/>
        <w:rPr/>
      </w:pPr>
      <w:r>
        <w:rPr>
          <w:rFonts w:eastAsia="PT Astra Serif"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в службе технадзора ЯНАО</w:t>
      </w:r>
    </w:p>
    <w:p>
      <w:pPr>
        <w:pStyle w:val="Normal"/>
        <w:ind w:left="5529" w:hanging="0"/>
        <w:jc w:val="both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  </w:t>
      </w: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от 17 декабря 2019 года № 32</w:t>
      </w:r>
    </w:p>
    <w:p>
      <w:pPr>
        <w:pStyle w:val="Normal"/>
        <w:jc w:val="both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 xml:space="preserve">ПЛАН </w:t>
      </w:r>
    </w:p>
    <w:p>
      <w:pPr>
        <w:pStyle w:val="Normal"/>
        <w:jc w:val="center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работы комиссии по соблюдению требований к служебному поведению государственных гражданских служащих и урегулированию конфликта интересов в службе по надзору</w:t>
      </w:r>
    </w:p>
    <w:p>
      <w:pPr>
        <w:pStyle w:val="Normal"/>
        <w:jc w:val="center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за техническим состоянием самоходных машин и других видов техники</w:t>
      </w:r>
    </w:p>
    <w:p>
      <w:pPr>
        <w:pStyle w:val="Normal"/>
        <w:jc w:val="center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  <w:t>Ямало-Ненецкого автономного округа на 2020 год</w:t>
      </w:r>
    </w:p>
    <w:p>
      <w:pPr>
        <w:pStyle w:val="Normal"/>
        <w:jc w:val="center"/>
        <w:rPr>
          <w:rFonts w:ascii="PT Astra Serif" w:hAnsi="PT Astra Serif" w:cs="PT Astra Serif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PT Astra Serif" w:ascii="PT Astra Serif" w:hAnsi="PT Astra Serif"/>
          <w:i w:val="false"/>
          <w:shadow w:val="false"/>
          <w:color w:val="000000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229"/>
        <w:gridCol w:w="2197"/>
        <w:gridCol w:w="232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36" w:hanging="0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именование, вопроса для рассмотр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Рассмотрение итогов предоставления государственными гражданскими служащими технадзора ЯНАО сведений о своих доходах, </w:t>
            </w:r>
          </w:p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 имуществе и обязательствах имущественного характера, их несовершеннолетних детей и супругов в соответствии с утвержденным перечнем должностей (своевременность и полнота предоставления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юнь-ию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смотрение итогов предоставления государственными гражданскими служащими службы технадзора ЯНАО сведений о своих расходах, а также о расходах членов своей семьи (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воевременность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лнот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июнь-июль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Рассмотрение заявлений государственных гражданских служащих службы технадзора ЯНАО о невозможности по объективным причинам представить сведения о доходах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муществ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язательства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мущественн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характе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Рассмотрение представлений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уководител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ы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о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едставлен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государственным гражданским служащим службы технадзора ЯНАО недостоверных или неполных сведений </w:t>
            </w:r>
          </w:p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, либо о несоблюдении гражданским служащим требований к служебному поведению и (или) требований об урегулировании конфликта интересо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смотр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едставлен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уководител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ы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атериало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оверк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видетельствующ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едставлен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и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ащи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ы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                  технадзора ЯНАО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достоверны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полны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ведени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едусмотренны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частью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1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тать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3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Федеральн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ко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03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екабр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2012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од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        № 230-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ФЗ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нтрол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оответствие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ходо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лиц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мещающ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осударствен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ны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лиц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хода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р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Рассмотрение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ращени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мещавш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технадзора ЯНАО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ы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ключен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еречень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твержденны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становление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убернатор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Ямало-Ненецкого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автономн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круг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ач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оглас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мещ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словия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руд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говор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ыполн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анн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бо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каза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анн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слуг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еч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сяц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тоимостью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боле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т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ысяч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убл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словия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-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говор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-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ы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говоро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ес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дель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функ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осударственн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правлен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анн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ход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еб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язан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еч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ву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ле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сл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вольнен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смотрение уведомлени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государственных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ащ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службы технадзора ЯНАО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озникновен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 них личн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интересован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сполнен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ны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язанност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тора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иводи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оже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иве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нфликту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нтерес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р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смотрение уведомлений коммерче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коммерче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ключен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ино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мещавши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ь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ы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технадзора ЯНАО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руд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-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говор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ыполн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бо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каза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слуг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ес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дель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функ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осударственн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правлен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анн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ход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е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ебн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язан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сполняем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рем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мещен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б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слов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чт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казанному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ину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мисси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не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был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казан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ступлен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рудов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-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ы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ношен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анн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чт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опрос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ач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огласия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акому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ину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замещ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лжност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ммерче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коммерче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либ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ыполнени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м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боты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словия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-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оговор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ммерче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л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коммерческо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миссие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сматривалс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р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пециалист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тдел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адр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тодическ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равовог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беспечения</w:t>
            </w:r>
          </w:p>
        </w:tc>
      </w:tr>
      <w:tr>
        <w:trPr>
          <w:trHeight w:val="12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смотрение информации, поступившей из правоохранительных, налоговых и иных органов по фактам, препятствующим назначению на должности государственной гражданской служб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р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Рассмотрение информации по результатам проверок персональных данных и сведений о доходах, об имуществе и обязательствах имущественного характера, представляемых гражданами и государственными гражданскими служащими, претендующими на замещение должностей государственной гражданской службы (при наличии основа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р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Организация освещения деятельности комиссии по соблюдению требований к служебному поведению государственных гражданских служащих и урегулированию конфликта интересов на официальном сайте службы технадзора ЯНАО в информационно-коммуникационной сети «Интернет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мере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дведение итогов работы комиссии по соблюдению требований к служебному поведению государственных гражданских служащих и урегулированию конфликта интересов за 2020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Рассмотрение проекта плана работы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мисси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облюдению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требований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ебному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поведению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осударственны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ражданск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служащих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урегулированию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конфликта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интересов</w:t>
            </w: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 xml:space="preserve"> на 2021 год и его утвержде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 w:val="false"/>
                <w:i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hadow w:val="false"/>
                <w:color w:val="000000"/>
                <w:sz w:val="24"/>
                <w:szCs w:val="24"/>
              </w:rPr>
              <w:t>главный специалист отдела кадрового, организационно методического и правового обеспеч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hadow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shadow w:val="false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vie" w:hAnsi="Ravie" w:eastAsia="Times New Roman" w:cs="Ravie"/>
      <w:i/>
      <w:shadow/>
      <w:color w:val="00808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shadow/>
      <w:color w:val="0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30:00Z</dcterms:created>
  <dc:creator>llapina</dc:creator>
  <dc:description/>
  <cp:keywords/>
  <dc:language>en-US</dc:language>
  <cp:lastModifiedBy>Степанов</cp:lastModifiedBy>
  <cp:lastPrinted>2019-12-20T16:17:00Z</cp:lastPrinted>
  <dcterms:modified xsi:type="dcterms:W3CDTF">2019-12-20T11:19:00Z</dcterms:modified>
  <cp:revision>3</cp:revision>
  <dc:subject/>
  <dc:title/>
</cp:coreProperties>
</file>