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ЛУЖБА ПО НАДЗОРУ ЗА ТЕХНИЧЕСКИМ СОСТОЯНИЕМ САМОХОДНЫХ МАШИН И ДРУГИХ ВИДОВ ТЕХНИКИ ЯМАЛО-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СЛУЖБА ТЕХНАДЗОРА ЯНАО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 Р И К А З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2060"/>
        </w:rPr>
      </w:pPr>
      <w:r>
        <w:rPr>
          <w:b/>
          <w:color w:val="002060"/>
        </w:rPr>
        <w:t>«29» октября 2018 г.                                                                                                             № 144-о</w:t>
      </w:r>
    </w:p>
    <w:p>
      <w:pPr>
        <w:pStyle w:val="Normal"/>
        <w:widowControl w:val="false"/>
        <w:autoSpaceDE w:val="false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                                                                     </w:t>
      </w:r>
      <w:r>
        <w:rPr>
          <w:b/>
          <w:color w:val="002060"/>
        </w:rPr>
        <w:t>г. Салехард</w:t>
      </w:r>
    </w:p>
    <w:p>
      <w:pPr>
        <w:pStyle w:val="Normal"/>
        <w:widowControl w:val="false"/>
        <w:autoSpaceDE w:val="false"/>
        <w:jc w:val="both"/>
        <w:rPr>
          <w:b/>
          <w:b/>
          <w:color w:val="002060"/>
          <w:szCs w:val="20"/>
        </w:rPr>
      </w:pPr>
      <w:r>
        <w:rPr>
          <w:b/>
          <w:color w:val="002060"/>
          <w:szCs w:val="20"/>
        </w:rPr>
      </w:r>
    </w:p>
    <w:p>
      <w:pPr>
        <w:pStyle w:val="TextBody"/>
        <w:rPr>
          <w:b/>
          <w:b/>
          <w:color w:val="002060"/>
          <w:szCs w:val="20"/>
        </w:rPr>
      </w:pPr>
      <w:r>
        <w:rPr>
          <w:b/>
          <w:color w:val="002060"/>
          <w:szCs w:val="20"/>
        </w:rPr>
      </w:r>
    </w:p>
    <w:p>
      <w:pPr>
        <w:pStyle w:val="TextBody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TextBody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Об усилении  надзора за использованием самоходных машин  </w:t>
      </w:r>
    </w:p>
    <w:p>
      <w:pPr>
        <w:pStyle w:val="TextBody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в период  осенней распутицы 2018 года и ледостава  </w:t>
      </w:r>
    </w:p>
    <w:p>
      <w:pPr>
        <w:pStyle w:val="TextBody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Heading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связи с наступлением осенней распутицы и ледостава на территории  Ямало-Ненецкого автономного округа, в целях обеспечения безопасности для жизни, здоровья людей и имущества, охраны окружающей среды, во исполнение  Протокола заседания комиссии по предупреждению и ликвидации чрезвычайных ситуаций и обеспечению пожарной безопасности в Ямало-Ненецком автономном округе от 24 октября 2018 года № 20</w:t>
      </w:r>
    </w:p>
    <w:p>
      <w:pPr>
        <w:pStyle w:val="Heading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 р и к а з ы в а ю:</w:t>
      </w:r>
    </w:p>
    <w:p>
      <w:pPr>
        <w:pStyle w:val="Heading1"/>
        <w:tabs>
          <w:tab w:val="clear" w:pos="708"/>
          <w:tab w:val="left" w:pos="73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1. Начальникам городских и районных инспекций службы технадзора ЯНАО в период  осенней распутицы 2018 года  до  наступления ледостава (официального открытия зимних ледовых переправ):</w:t>
      </w:r>
    </w:p>
    <w:p>
      <w:pPr>
        <w:pStyle w:val="Heading1"/>
        <w:tabs>
          <w:tab w:val="clear" w:pos="708"/>
          <w:tab w:val="left" w:pos="730" w:leader="none"/>
        </w:tabs>
        <w:rPr/>
      </w:pPr>
      <w:r>
        <w:rPr>
          <w:sz w:val="24"/>
          <w:szCs w:val="24"/>
        </w:rPr>
        <w:tab/>
        <w:t xml:space="preserve">1.1. Усилить надзор за использованием самоходных машин в районах ледовых переправ  и местах  обустройства зимних автомобильных дорог.  </w:t>
      </w:r>
    </w:p>
    <w:p>
      <w:pPr>
        <w:pStyle w:val="Normal"/>
        <w:jc w:val="both"/>
        <w:rPr/>
      </w:pPr>
      <w:r>
        <w:rPr/>
        <w:tab/>
        <w:t>1.2. Ежедневно,  в том числе совместно  с должностными лицами департамента гражданской защиты и пожарной безопасности Ямало-Ненецкого автономного округа,  Управлениями по делам ГО и ЧС муниципальных образований  Ямало-Ненецкого автономного округа, производить выезды в  районы ледовых переправ, а также в места вероятных несанкционированных переправ самоходных машин через водные объекты.</w:t>
      </w:r>
    </w:p>
    <w:p>
      <w:pPr>
        <w:pStyle w:val="Normal"/>
        <w:ind w:firstLine="708"/>
        <w:jc w:val="both"/>
        <w:rPr/>
      </w:pPr>
      <w:r>
        <w:rPr/>
        <w:t xml:space="preserve">1.3. Проверять </w:t>
      </w:r>
      <w:r>
        <w:rPr>
          <w:bCs/>
        </w:rPr>
        <w:t>наличие необходимых документов (удостоверения тракториста-машиниста (тракториста), с открытой соответствующей категорией,  свидетельства о регистрации, путевого листа - для водителей машин юридических лиц, талона (допуск на эксплуатацию), наличие государственного регистрационного зна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ab/>
        <w:t xml:space="preserve">1.4.  Информировать владельцев внедорожных транспортных средств о  запрете </w:t>
      </w:r>
      <w:r>
        <w:rPr/>
        <w:t>выезда транспортных средств на поверхность водного объекта в период, когда такие действия угрожают безопасности людей, и об установленной  Законом Ямало-Ненецкого автономного округа  от 16 декабря 2004 года № 81-ЗАО «Об  административных  правонарушениях» ответственности за данное правонару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 xml:space="preserve">2. Утвердить график дежурства должностных лиц в районе паромно-ледовой переправы через реку Обь между городами Салехард и Лабытнанги, согласно приложению к настоящему приказу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.  Контроль за исполнением настоящего приказа возложить на первого заместителя руководителя службы технадзора ЯНАО – заместителя главного государственного инженера-инспектора Плотникова А.В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Руководитель службы                                                    </w:t>
        <w:tab/>
        <w:t xml:space="preserve">                                                 А.А. Арап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ый заместитель руководителя служ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А.В. Плот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кадрового организацион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го  и правового обеспе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И.Ф. Ша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пециалист отдела кадрового организацион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ого  и правового обеспе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П.А. Степ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риказом ознакомл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2018 г. _________________С.М.  Буд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2018 г. _________________М.М. Кари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2018 г. _________________К.Л. Шкурин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2018 г. _________________Н.В. Суровят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2018 г. _________________В.В. Торлоп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2018 г. _________________В.Л. Кады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о № 01-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риказу службы технадзора ЯНА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___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журства сотрудников службы технадзора ЯНАО в период ледостава 2018 года в районе  паромно-ледовой переправы через реку Обь  между городами Салехард и Лабытнанги, с даты официального закрытия паромной переправ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1692"/>
        <w:gridCol w:w="187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должностные лица, уполномоченные на осуществление контрольно-надзор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и неде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дежур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телефоны</w:t>
            </w:r>
          </w:p>
        </w:tc>
      </w:tr>
      <w:tr>
        <w:trPr>
          <w:trHeight w:val="51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анов Сергей Михайлович</w:t>
            </w:r>
            <w:r>
              <w:rPr>
                <w:sz w:val="22"/>
                <w:szCs w:val="22"/>
              </w:rPr>
              <w:t xml:space="preserve">,  начальник Салехардской городской инспекции  - главный государственный инженер - инспектор (сторона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 Салехард)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аримов Максим Мауилитович, </w:t>
            </w:r>
            <w:r>
              <w:rPr>
                <w:sz w:val="22"/>
                <w:szCs w:val="22"/>
              </w:rPr>
              <w:t>главный специалист - государственный инженер-инспектор Салехардской городской инспек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орона  г.  Салехар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0 - 13.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 - 19-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22)4-51-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.8902816207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22)4-51-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т.89220983228</w:t>
            </w:r>
          </w:p>
        </w:tc>
      </w:tr>
      <w:tr>
        <w:trPr>
          <w:trHeight w:val="51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Кадырин Владимир Леонидович,</w:t>
            </w:r>
            <w:r>
              <w:rPr>
                <w:sz w:val="22"/>
                <w:szCs w:val="22"/>
              </w:rPr>
              <w:t xml:space="preserve"> начальник Приуральской районной инспекции - главный государственный инженер - инспектор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орона  г.  Салехард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лопов Владимир Владимирович,</w:t>
            </w:r>
            <w:r>
              <w:rPr>
                <w:sz w:val="22"/>
                <w:szCs w:val="22"/>
              </w:rPr>
              <w:t xml:space="preserve"> главный специалист - государственный инженер - инспектор отдела кадрового, организационно - методического и правового обеспечения (сторона г.Салехар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7.30 - 13.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 - 19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93)2-24-5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.890447500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22)3-48-7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.89615524512</w:t>
            </w:r>
          </w:p>
        </w:tc>
      </w:tr>
      <w:tr>
        <w:trPr>
          <w:trHeight w:val="51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Торлопов Владимир Владимирович,</w:t>
            </w:r>
            <w:r>
              <w:rPr>
                <w:sz w:val="22"/>
                <w:szCs w:val="22"/>
              </w:rPr>
              <w:t xml:space="preserve"> главный специалист - государственный инженер - инспектор отдела кадрового, организационно - методического и правового обеспечения (сторон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ехард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имов Максим Мауилитович, </w:t>
            </w:r>
            <w:r>
              <w:rPr>
                <w:sz w:val="22"/>
                <w:szCs w:val="22"/>
              </w:rPr>
              <w:t>главный специалист - государственный инженер-инспектор Салехардской городской инспек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орона  г.  Салехар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торник, пятниц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7.30 - 13.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 - 19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22)3-48-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.89615524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22)4-51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т.89220983228</w:t>
            </w:r>
          </w:p>
        </w:tc>
      </w:tr>
      <w:tr>
        <w:trPr>
          <w:trHeight w:val="20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уринский Константин Леонид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ытнангской городской инспекции - главный государственный инженер-инспектор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орона  г.  Лабытнанги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анов Сергей Михайлович</w:t>
            </w:r>
            <w:r>
              <w:rPr>
                <w:sz w:val="22"/>
                <w:szCs w:val="22"/>
              </w:rPr>
              <w:t>,  начальник Салехардской городской инспекции  - главный государственный инженер - инспектор (сторона  г.  Салехар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7.30 - 13.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 - 19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92) 5-11-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.890281665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22)4-51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.89028162076</w:t>
            </w:r>
          </w:p>
        </w:tc>
      </w:tr>
      <w:tr>
        <w:trPr>
          <w:trHeight w:val="51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Суровяткина Наталья Владимировна,</w:t>
            </w:r>
            <w:r>
              <w:rPr>
                <w:sz w:val="22"/>
                <w:szCs w:val="22"/>
              </w:rPr>
              <w:t xml:space="preserve"> главный специалист - государственный инженер-инспектор Лабытнангской городской инспек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орона  г.  Лабытнанги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уринский Константин Леонид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ытнангской городской инспекции - главный государственный инженер-инспектор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орона  г.  Лабытнан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7.30 - 13.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-00 - 19-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92) 5-11-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.8904475614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(34992) 5-11-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.890281665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tLeast" w:line="374"/>
      <w:ind w:firstLine="1565"/>
      <w:jc w:val="both"/>
    </w:pPr>
    <w:rPr>
      <w:b/>
      <w:color w:val="000000"/>
      <w:spacing w:val="45"/>
      <w:w w:val="15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3:16:00Z</dcterms:created>
  <dc:creator>*</dc:creator>
  <dc:description/>
  <cp:keywords/>
  <dc:language>en-US</dc:language>
  <cp:lastModifiedBy>Шаров</cp:lastModifiedBy>
  <cp:lastPrinted>2018-10-29T09:32:00Z</cp:lastPrinted>
  <dcterms:modified xsi:type="dcterms:W3CDTF">2018-11-28T13:14:00Z</dcterms:modified>
  <cp:revision>10</cp:revision>
  <dc:subject/>
  <dc:title>АДМИНИСТРАЦИЯ</dc:title>
</cp:coreProperties>
</file>