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ЛУЖБА ПО НАДЗОРУ ЗА ТЕХНИЧЕСКИМ СОСТОЯНИЕМ  САМОХОДНЫХ МАШИН И ДРУГИХ ВИДОВ ТЕХ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ЯМАЛО-НЕНЕЦКОГО АВТОНОМНОГО ОКРУГА</w:t>
      </w:r>
    </w:p>
    <w:p>
      <w:pPr>
        <w:pStyle w:val="Normal"/>
        <w:shd w:fill="FFFFFF" w:val="clear"/>
        <w:tabs>
          <w:tab w:val="clear" w:pos="708"/>
          <w:tab w:val="left" w:pos="2688" w:leader="none"/>
          <w:tab w:val="left" w:pos="5386" w:leader="none"/>
        </w:tabs>
        <w:ind w:left="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ЛУЖБА ТЕХНАДЗОРА ЯНАО)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ПРИКАЗ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</w:rPr>
        <w:t xml:space="preserve"> </w:t>
      </w:r>
      <w:r>
        <w:rPr>
          <w:b/>
          <w:bCs/>
          <w:color w:val="002060"/>
          <w:sz w:val="28"/>
          <w:szCs w:val="28"/>
        </w:rPr>
        <w:t>«02»  июля   2018 г.                                                                                       № 98-о</w:t>
      </w:r>
    </w:p>
    <w:p>
      <w:pPr>
        <w:pStyle w:val="Normal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>г. Салехард</w:t>
      </w:r>
    </w:p>
    <w:p>
      <w:pPr>
        <w:pStyle w:val="Normal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О проведении профилактической операции  «Экологичный трактор» </w:t>
      </w:r>
    </w:p>
    <w:p>
      <w:pPr>
        <w:pStyle w:val="Normal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на территории Ямало-Ненецкого автономного округа</w:t>
      </w:r>
    </w:p>
    <w:p>
      <w:pPr>
        <w:pStyle w:val="Normal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 соответствии с Положением о государственном надзоре за техническим состоянием самоходных машин и других видов техники в Российской Федерации утвержденным постановлением Совета Министров - Правительства Российской Федерации от 13 декабря 1993 года, Планом работы службы  по надзору за техническим состоянием самоходных машин и других видов техники Ямало-Ненецкого автономного округа на 2018 год,  в целях  осуществления надзора за соблюдением собственниками тракторов, самоходных дорожно-строительных и иных машин,  правил и норм, обеспечивающих безопасность жизни и здоровья людей, охрану окружающей среды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 Р И К А З Ы В АЮ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bCs/>
          <w:sz w:val="28"/>
        </w:rPr>
        <w:tab/>
        <w:tab/>
        <w:t xml:space="preserve">    1. Начальникам городских и районных инспекций  службы технадзора ЯНАО, организовать и провести на закрепленных территориях, с привлечением внештатных инспекторов профилактическую операцию «Экологичный  трактор»  (далее - профилактическая операция)  с 16  июля 2018 года по 31 июля  2018 года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1.2. В ходе проведения профилактической операции  первоочередное значение уделить: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-превышению предельно-допустимого  содержания загрязняющих веществ в выбросах тракторов, самоходных дорожно-строительных и иных машин;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-</w:t>
      </w:r>
      <w:r>
        <w:rPr>
          <w:sz w:val="28"/>
          <w:szCs w:val="28"/>
        </w:rPr>
        <w:t>наличию утечек горюче-смазочных материалов и технических жидкостей;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-соблюдение Правил регистрации тракторов, самоходных дорожно-строительных и иных машин и прицепов к ним;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-прохождению ежегодного технического осмотра машин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18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-соответствию машин (агрегатов) регистрационным данным и их техническому состоянию;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-наличию необходимых документов:  удостоверения тракториста-машиниста (тракториста) соответствующей категории;  свидетельства о регистрации машины; путевого листа (для водителей машин юридических лиц); свидетельства (допуска на эксплуатацию); государственного регистрационного знака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2. Начальникам городских и районных инспекций службы технадзора ЯНАО: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>-проинформировать владельцев тракторов, самоходных дорожно-строительных и иных машин о проведении профилактической операции, в том числе  через средства массовой информации  муниципальных образований;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-провести  в организациях, предприятиях (владельцев машин) встречи по разъяснению целей и задач планируемой профилактической операции,  об административной и иной  ответственности за нарушение требований безопасной эксплуатации  самоходных машин;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-руководствоваться Положением </w:t>
      </w:r>
      <w:r>
        <w:rPr>
          <w:sz w:val="28"/>
          <w:szCs w:val="28"/>
        </w:rPr>
        <w:t>о проведении профилактической операции, согласно приложению к настоящему приказу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3. Контроль за исполнением настоящего приказа  оставляю за собой.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И.о. руководителя службы -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главного  государственного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инженера-инспектора                            </w:t>
        <w:tab/>
        <w:tab/>
        <w:tab/>
        <w:tab/>
        <w:t xml:space="preserve">           А.В. Плотников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к приказу  службы технадзора ЯНАО</w:t>
      </w:r>
    </w:p>
    <w:p>
      <w:pPr>
        <w:pStyle w:val="Normal"/>
        <w:jc w:val="right"/>
        <w:rPr/>
      </w:pPr>
      <w:r>
        <w:rPr/>
        <w:t>от  _________ 2018</w:t>
      </w:r>
      <w:r>
        <w:rPr>
          <w:sz w:val="28"/>
          <w:szCs w:val="28"/>
        </w:rPr>
        <w:t xml:space="preserve"> </w:t>
      </w:r>
      <w:r>
        <w:rPr/>
        <w:t>г.  № ____-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на территории Ямало-Ненецкого автономного округа профилактической операции «Экологичный трактор»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офилактическая операция «Экологичный трактор» (далее -  профилактическая операция) проводится в целях реализации требований по охране окружающей природной среды, обеспечения техники безопасности при эксплуатации тракторов, самоходных дорожно - строительных и иных машин и прицепов к ним (далее  - машины), постановления Правительства Российской Федерации от 12 августа 1994 года № 938 «О государственной регистрации автомототранспортных средств и других видов самоходной техники на территории Российской Федерации», постановления Правительства Российской Федерации от 13 ноября 2013 года  № 1013  «О техническом осмотре самоходных машин и других видов техники, зарегистрированных органами, осуществляющими государственный надзор за их техническим состоянием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Основные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сударственные инженеры-инспекторы службы технадзора ЯНАО, с привлечением  внештатных инспекторов, при подготовке к проведению операции проводят встречи с трудовыми коллективами предприятий, организаций и учреждений (владельцев машин) для разъяснения целей и задач настоящей  профилактической операции, административной ответственности за превышение предельно допустимой концентрации содержания вредных (загрязняющих) веществ в выбросах машин, а также за нарушение требований безопасности движения и  техники безопасности при эксплуатации маши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В период проведения  профилактической операции в местах использования машин независимо от их принадлежности осуществляют контроль за соблюдением требований охраны окружающей среды, техническим состоянием машин, безопасности движения и техники безопасности, а также за их внешним ви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 период проведения профилактической операции проверяют соответствие машин нормам по охране окружающей среды, регистрационным данным, соблюдение правил регистрации и проведения технических осмотров машин, порядок допуска к управлению машинами, наличие и своевременное заполнение регистрационных, эксплуатационных и други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 Визуально определяют наличие утечек горюче-смазочных материалов и технических жидк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В пределах своей компетенции пресекают нарушения правил безопасной эксплуатации маш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ри  выявлении нарушений требований охраны окружающей среды,  правил безопасной эксплуатации и регистрации машин, а также требований об обязательном проведении технического осмотра незамедлительно применяют предусмотренные законодательством м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Освещают в средствах массовой информации ход и результаты профилактической оп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Подведение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и подведении итогов  профилактической операции  определяются причины нарушений установленных законодательством требований охраны окружающей среды, технического состояния машин, безопасности движения и техники безопасности, а также правил регистрации маш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анализа причин вносятся предложения по устранению и дальнейшему предупреждению 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 фактам выявленных нарушений собственникам машин руководителям предприятий, организаций и учреждений выдаются предписания с указанием конкретных сроков устранения обнаруженных недоста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Не позднее 3 дней по окончанию проведения профилактической операции, представить в службу технадзора ЯНАО отчеты о результатах  профилактической оп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Активные участники проведения профилактической операции представляются для награждения  наградами службы технадзора ЯНА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94"/>
      <w:ind w:right="-15" w:hanging="0"/>
      <w:jc w:val="center"/>
    </w:pPr>
    <w:rPr>
      <w:b/>
      <w:color w:val="808080"/>
      <w:spacing w:val="-18"/>
      <w:w w:val="15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0:24:00Z</dcterms:created>
  <dc:creator>*</dc:creator>
  <dc:description/>
  <cp:keywords/>
  <dc:language>en-US</dc:language>
  <cp:lastModifiedBy>Шаров</cp:lastModifiedBy>
  <cp:lastPrinted>2018-07-02T15:32:00Z</cp:lastPrinted>
  <dcterms:modified xsi:type="dcterms:W3CDTF">2018-11-28T12:52:00Z</dcterms:modified>
  <cp:revision>5</cp:revision>
  <dc:subject/>
  <dc:title>ПРИКАЗ</dc:title>
</cp:coreProperties>
</file>