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6 февраля 2002 г. N 8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ВЕДЕНИИ РЕГУЛЯРНЫХ ПРОВЕРОК</w:t>
      </w:r>
    </w:p>
    <w:p>
      <w:pPr>
        <w:pStyle w:val="ConsPlusTitle"/>
        <w:jc w:val="center"/>
        <w:rPr/>
      </w:pPr>
      <w:r>
        <w:rPr/>
        <w:t>ТРАНСПОРТНЫХ И ИНЫХ ПЕРЕДВИЖНЫХ СРЕДСТВ</w:t>
      </w:r>
    </w:p>
    <w:p>
      <w:pPr>
        <w:pStyle w:val="ConsPlusTitle"/>
        <w:jc w:val="center"/>
        <w:rPr/>
      </w:pPr>
      <w:r>
        <w:rPr/>
        <w:t>НА СООТВЕТСТВИЕ ТЕХНИЧЕСКИМ НОРМАТИВАМ ВЫБРОСОВ</w:t>
      </w:r>
    </w:p>
    <w:p>
      <w:pPr>
        <w:pStyle w:val="ConsPlusTitle"/>
        <w:jc w:val="center"/>
        <w:rPr/>
      </w:pPr>
      <w:r>
        <w:rPr/>
        <w:t>ВРЕДНЫХ (ЗАГРЯЗНЯЮЩИХ) ВЕЩЕСТВ</w:t>
      </w:r>
    </w:p>
    <w:p>
      <w:pPr>
        <w:pStyle w:val="ConsPlusTitle"/>
        <w:jc w:val="center"/>
        <w:rPr/>
      </w:pPr>
      <w:r>
        <w:rPr/>
        <w:t>В АТМОСФЕРНЫЙ ВОЗДУХ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3.12.2004 </w:t>
            </w:r>
            <w:hyperlink r:id="rId3">
              <w:r>
                <w:rPr>
                  <w:rStyle w:val="InternetLink"/>
                  <w:color w:val="0000FF"/>
                </w:rPr>
                <w:t>N 83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08 </w:t>
            </w:r>
            <w:hyperlink r:id="rId4">
              <w:r>
                <w:rPr>
                  <w:rStyle w:val="InternetLink"/>
                  <w:color w:val="0000FF"/>
                </w:rPr>
                <w:t>N 1069</w:t>
              </w:r>
            </w:hyperlink>
            <w:r>
              <w:rPr>
                <w:color w:val="392C69"/>
              </w:rPr>
              <w:t xml:space="preserve">, от 05.12.2011 </w:t>
            </w:r>
            <w:hyperlink r:id="rId5">
              <w:r>
                <w:rPr>
                  <w:rStyle w:val="InternetLink"/>
                  <w:color w:val="0000FF"/>
                </w:rPr>
                <w:t>N 1008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6">
        <w:r>
          <w:rPr>
            <w:rStyle w:val="InternetLink"/>
            <w:color w:val="0000FF"/>
          </w:rPr>
          <w:t>статьи 17</w:t>
        </w:r>
      </w:hyperlink>
      <w:r>
        <w:rPr/>
        <w:t xml:space="preserve"> Федерального закона "Об охране атмосферного воздуха" (Собрание законодательства Российской Федерации, 1999, N 18, ст. 2222)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Проводить регулярные проверки на соответствие техническим нормативам выбросов вредных (загрязняющих) веществ в атмосферный воздух (далее именуются - проверки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втотранспортных средств, тракторов, самоходных дорожно-строительных и иных машин, маневровых, магистральных тепловозов, воздушных судов гражданской авиации начиная с 2003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утевой техники, морских судов, судов внутреннего плавания, судов смешанного (река - море) плавания, спортивных и прогулочных судов начиная с 2004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оверки автотранспортных средств осуществляются Министерством внутренних дел Российской Федерации во время их государственного технического осмотра, а тракторов, самоходных дорожно-строительных и иных машин - органами государственного надзора за техническим состоянием самоходных машин и других видов техники в Российской Федерации при осуществлении надзора за техническим состоянием и во время государственного технического осмотра этих видов техн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работ по проведению проверок этих видов техники осуществляется Министерством внутренних дел Российской Федерации и Министерством сельского хозяйства Российской Федерации совместно с Федеральной службой по надзору в сфере природопользова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верки морских судов, судов смешанного (река - море) плавания, судов внутреннего плавания, кроме спортивных судов, в том числе прогулочных судов пассажировместимостью более 12 человек независимо от мощности главных двигателей и валовой вместимости, прогулочных парусных судов независимо от мощности главных двигателей и вместимости таких судов, а также самоходных судов с главными двигателями мощностью не менее 55 киловатт независимо от количества пассажиров на них, осуществляются органами классификации судов совместно с Федеральной службой по надзору в сфере природопользования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оверки судов, кроме спортивных судов, с главными двигателями мощностью менее 55 киловатт или с подвесными моторами независимо от мощности, водных мотоциклов (гидроциклов), эксплуатируемых во внутренних водах или используемых в целях мореплавания, а также прогулочных судов пассажировместимостью не более 12 человек независимо от мощности главных двигателей и валовой вместимости, используемых в целях мореплавания, осуществляются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совместно с Федеральной службой по надзору в сфере природопользования;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оверки спортивных судов осуществляются Федеральной службой по надзору в сфере транспорта совместно с Федеральной службой по надзору в сфере природопользования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роверки маневровых, магистральных тепловозов и путевой техники организуются и проводятся Федеральной службой по надзору в сфере транспорта совместно с Федеральной службой по надзору в сфере природопользования с установленной этими службами периодичностью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оверки воздушных судов гражданской авиации организуются и проводятся Федеральной службой по надзору в сфере транспорта совместно с Федеральной службой по надзору в сфере природопользования с установленной этими службами периодичностью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роверки транспортных и иных передвижных средств Министерства обороны Российской Федерации и других федеральных органов исполнительной власти, в которых федеральными законами предусмотрена военная служба, осуществляются в соответствии с порядком, установленным соответствующими федеральными органами исполнительной власти по согласованию с Министерством природных ресурсов и экологии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9.12.2008 N 10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тратил силу с 1 января 2012 года. 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5.12.2011 N 1008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КАСЬ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B5B13C753BCCEA4AFCEDC43F576D62AA3F52EA7BB9D0D70383238B239EAC72F629D29C6F70FA0AE31A2457329AB4B8AF588DC35F0FCBD17m8Y0G" TargetMode="External"/><Relationship Id="rId4" Type="http://schemas.openxmlformats.org/officeDocument/2006/relationships/hyperlink" Target="consultantplus://offline/ref=FB5B13C753BCCEA4AFCEDC43F576D62AAAF32FA1BE94507A306B34B03EE5983865D425C7F70FA0AB33FD406638F34689E897DF29ECFEBCm1YEG" TargetMode="External"/><Relationship Id="rId5" Type="http://schemas.openxmlformats.org/officeDocument/2006/relationships/hyperlink" Target="consultantplus://offline/ref=FB5B13C753BCCEA4AFCEDC43F576D62AA0F92BA3B99A0D70383238B239EAC72F629D29C6F70FA0AE31A2457329AB4B8AF588DC35F0FCBD17m8Y0G" TargetMode="External"/><Relationship Id="rId6" Type="http://schemas.openxmlformats.org/officeDocument/2006/relationships/hyperlink" Target="consultantplus://offline/ref=FB5B13C753BCCEA4AFCEDC43F576D62AA3F829A3BB960D70383238B239EAC72F629D29C6F70FA1AD30A2457329AB4B8AF588DC35F0FCBD17m8Y0G" TargetMode="External"/><Relationship Id="rId7" Type="http://schemas.openxmlformats.org/officeDocument/2006/relationships/hyperlink" Target="consultantplus://offline/ref=FB5B13C753BCCEA4AFCEDC43F576D62AAAF32FA1BE94507A306B34B03EE5983865D425C7F70FA1AE33FD406638F34689E897DF29ECFEBCm1YEG" TargetMode="External"/><Relationship Id="rId8" Type="http://schemas.openxmlformats.org/officeDocument/2006/relationships/hyperlink" Target="consultantplus://offline/ref=FB5B13C753BCCEA4AFCEDC43F576D62AAAF32FA1BE94507A306B34B03EE5983865D425C7F70FA1AF33FD406638F34689E897DF29ECFEBCm1YEG" TargetMode="External"/><Relationship Id="rId9" Type="http://schemas.openxmlformats.org/officeDocument/2006/relationships/hyperlink" Target="consultantplus://offline/ref=FB5B13C753BCCEA4AFCEDC43F576D62AAAF32FA1BE94507A306B34B03EE5983865D425C7F70FA1AD33FD406638F34689E897DF29ECFEBCm1YEG" TargetMode="External"/><Relationship Id="rId10" Type="http://schemas.openxmlformats.org/officeDocument/2006/relationships/hyperlink" Target="consultantplus://offline/ref=FB5B13C753BCCEA4AFCEDC43F576D62AAAF32FA1BE94507A306B34B03EE5983865D425C7F70FA1AA33FD406638F34689E897DF29ECFEBCm1YEG" TargetMode="External"/><Relationship Id="rId11" Type="http://schemas.openxmlformats.org/officeDocument/2006/relationships/hyperlink" Target="consultantplus://offline/ref=FB5B13C753BCCEA4AFCEDC43F576D62AAAF32FA1BE94507A306B34B03EE5983865D425C7F70FA1AB33FD406638F34689E897DF29ECFEBCm1YEG" TargetMode="External"/><Relationship Id="rId12" Type="http://schemas.openxmlformats.org/officeDocument/2006/relationships/hyperlink" Target="consultantplus://offline/ref=FB5B13C753BCCEA4AFCEDC43F576D62AAAF32FA1BE94507A306B34B03EE5983865D425C7F70FA1A833FD406638F34689E897DF29ECFEBCm1YEG" TargetMode="External"/><Relationship Id="rId13" Type="http://schemas.openxmlformats.org/officeDocument/2006/relationships/hyperlink" Target="consultantplus://offline/ref=FB5B13C753BCCEA4AFCEDC43F576D62AAAF32FA1BE94507A306B34B03EE5983865D425C7F70FA1A933FD406638F34689E897DF29ECFEBCm1YEG" TargetMode="External"/><Relationship Id="rId14" Type="http://schemas.openxmlformats.org/officeDocument/2006/relationships/hyperlink" Target="consultantplus://offline/ref=FB5B13C753BCCEA4AFCEDC43F576D62AA0F92BA3B99A0D70383238B239EAC72F629D29C6F70FA0AE31A2457329AB4B8AF588DC35F0FCBD17m8Y0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4:00Z</dcterms:created>
  <dc:creator>Плотников</dc:creator>
  <dc:description/>
  <dc:language>en-US</dc:language>
  <cp:lastModifiedBy>Плотников</cp:lastModifiedBy>
  <dcterms:modified xsi:type="dcterms:W3CDTF">2018-12-03T06:24:00Z</dcterms:modified>
  <cp:revision>1</cp:revision>
  <dc:subject/>
  <dc:title/>
</cp:coreProperties>
</file>